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-Service/Professional Development         Year-Long Agend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For this project you will develop a potential agenda for an academic year. Complete the table below – remember this is a draft agenda – not detailed descriptions of each module. You will develop the first module in this course. At the bottom of the page you will find a sample agen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2526"/>
        <w:gridCol w:w="3202"/>
        <w:gridCol w:w="2546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h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ule Topic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ential Participants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D360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yPDC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eatur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pplication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ten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ool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ll teacher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ertified Staff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ember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ional Technology Resources Overview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tegrating technolog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eb app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irtual field trip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icrosoft lesson pla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ntent specific resource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ll teachers (meet with each department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modo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eatur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ffectively incorporating into curriculum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ll teachers (meet with each department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Boards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ngaging student activitie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Tools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ath teachers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odle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overview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eature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login and setup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etting started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ll teachers (meet with each department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ss Learning Odyssey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verview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Assessment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ogress monitoring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LL teacher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pecial Education teachers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very Streaming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verview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eature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Effectively incorporating audio/video into curriculum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cience teacher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ocial Studies teachers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y Library System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sourc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o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eatur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ocating resource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nguage Arts teache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L teach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ecial Education teachers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board Learn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Overview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Featur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llaboratio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ata managemen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bric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ll teachers (meet with each department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e Agenda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000"/>
        <w:gridCol w:w="3240"/>
        <w:gridCol w:w="2028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h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ample Module Topi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ple Content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ential Participants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ine Professional Development to Improve Instruc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Instructions for accessing modules</w:t>
            </w:r>
          </w:p>
          <w:p>
            <w:pPr>
              <w:pStyle w:val="Normal"/>
              <w:rPr/>
            </w:pPr>
            <w:r>
              <w:rPr/>
              <w:t>* Overview of Standards for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Learners, Technology Standards</w:t>
            </w:r>
          </w:p>
          <w:p>
            <w:pPr>
              <w:pStyle w:val="Normal"/>
              <w:rPr/>
            </w:pPr>
            <w:r>
              <w:rPr/>
              <w:t>* Sample connections to GPS/curriculum content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teachers and support personnel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ember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urces to support instruc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Print resources </w:t>
            </w:r>
          </w:p>
          <w:p>
            <w:pPr>
              <w:pStyle w:val="Normal"/>
              <w:rPr/>
            </w:pPr>
            <w:r>
              <w:rPr/>
              <w:t>* Online resources</w:t>
            </w:r>
          </w:p>
          <w:p>
            <w:pPr>
              <w:pStyle w:val="Normal"/>
              <w:rPr/>
            </w:pPr>
            <w:r>
              <w:rPr/>
              <w:t>* Primary resources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teachers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smart boards to support instruc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Specific software</w:t>
            </w:r>
          </w:p>
          <w:p>
            <w:pPr>
              <w:pStyle w:val="Normal"/>
              <w:rPr/>
            </w:pPr>
            <w:r>
              <w:rPr/>
              <w:t>* Teacher created programs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 teachers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ing online inform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Sample sites</w:t>
            </w:r>
          </w:p>
          <w:p>
            <w:pPr>
              <w:pStyle w:val="Normal"/>
              <w:rPr/>
            </w:pPr>
            <w:r>
              <w:rPr/>
              <w:t>* Website and information evaluation tools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 and History teachers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search strategi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Variety of search engines</w:t>
            </w:r>
          </w:p>
          <w:p>
            <w:pPr>
              <w:pStyle w:val="Normal"/>
              <w:rPr/>
            </w:pPr>
            <w:r>
              <w:rPr/>
              <w:t>* Variety of search strategies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 teachers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ILEO resourc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GALILEO resources for each level and content are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teachers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 mode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Variety of research models</w:t>
            </w:r>
          </w:p>
          <w:p>
            <w:pPr>
              <w:pStyle w:val="Normal"/>
              <w:rPr/>
            </w:pPr>
            <w:r>
              <w:rPr/>
              <w:t>* Research model selected by school/grade level/content are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y and Science teachers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 citatio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Various formats</w:t>
            </w:r>
          </w:p>
          <w:p>
            <w:pPr>
              <w:pStyle w:val="Normal"/>
              <w:rPr/>
            </w:pPr>
            <w:r>
              <w:rPr/>
              <w:t>* Online citation machines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 teachers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gs, Wikis, Podcas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Web 2.0 tools</w:t>
            </w:r>
          </w:p>
          <w:p>
            <w:pPr>
              <w:pStyle w:val="Normal"/>
              <w:rPr/>
            </w:pPr>
            <w:r>
              <w:rPr/>
              <w:t>* Curriculum connections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teacher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20:12:00Z</dcterms:created>
  <dc:creator>Dawn Putney</dc:creator>
  <dc:description/>
  <cp:keywords/>
  <dc:language>en-US</dc:language>
  <cp:lastModifiedBy>Garrett</cp:lastModifiedBy>
  <dcterms:modified xsi:type="dcterms:W3CDTF">2011-06-30T22:21:00Z</dcterms:modified>
  <cp:revision>11</cp:revision>
  <dc:subject/>
  <dc:title>In-Service/Professional Development         Year-Long Agenda</dc:title>
</cp:coreProperties>
</file>